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 assignment for unit on Chapters 4, 5,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story of the Atom Timel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aw a time line that includes the following names (listed below).  Include date (or approximate) and describe each scientists’ accomplishments as part of your tim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is assignment can be done either solo or with lab partner(s) and finished for HW a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ohr,  Moseley,  Chadwick,  Democritus,  Schrodinger,  Dalton,  Rutherford,  Mendeleev,  Tho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6:00Z</dcterms:created>
  <dc:creator>John Caterina</dc:creator>
  <dc:description/>
  <dc:language>en-US</dc:language>
  <cp:lastModifiedBy>John Caterina</cp:lastModifiedBy>
  <cp:lastPrinted>2006-02-02T09:56:00Z</cp:lastPrinted>
  <dcterms:modified xsi:type="dcterms:W3CDTF">2006-02-02T15:25:00Z</dcterms:modified>
  <cp:revision>1</cp:revision>
  <dc:subject/>
  <dc:title>Review assignment for unit on Chapters 4, 12 and 13</dc:title>
</cp:coreProperties>
</file>